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Verantwortliche Personen der SD-Abteilung für die bestehenden Anlagen</w:t>
      </w:r>
    </w:p>
    <w:p>
      <w:pPr>
        <w:pStyle w:val="Normal"/>
        <w:jc w:val="center"/>
        <w:rPr/>
      </w:pPr>
      <w:r>
        <w:rPr/>
        <w:t>Status vom 26.10.2011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906"/>
        <w:gridCol w:w="23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nklat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na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antwortlicher sow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tret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merk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.B. Ausnahm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lend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nd Fisch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Z. keine Datenausle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araday </w:t>
            </w: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p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Wittha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nes Reeg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iamantzähler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eine Standard-S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ine permanent Nenn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 (als Vertreter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-Experi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ittanz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nd Fis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Boywit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uchttarget (</w:t>
            </w: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luoreszenz)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nd Fis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ürgen Wohle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ür Video-Kamer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ristiane Andr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für Digital-Kamera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x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loureszenz Mon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F mi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sverstärkung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ristine And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r Haseit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il-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it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M-Grid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nd Fis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Boywit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Gx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-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itter mi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asverstärkung (MWPC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nd Fis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Boywit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Gx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stgas-Monit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 und ES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o Giacom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pulszähler H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pillzähler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ias Hoffma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ür xxxDIxE (Experimentzäh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 Digitalelektroni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m-</w:t>
            </w:r>
            <w:r>
              <w:rPr>
                <w:b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ss Monito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bias Hoffma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gemeiner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nito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z.Z. ‚U-Boot’ &amp;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‚</w:t>
            </w:r>
            <w:r>
              <w:rPr>
                <w:sz w:val="22"/>
                <w:szCs w:val="22"/>
                <w:lang w:val="en-US"/>
              </w:rPr>
              <w:t>Peep-Monitor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rtsauflösender Monito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 For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o Giacomin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Z. nur al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R-Restgas-Moni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hasensond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fgang Kaufman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iotr Kowina (SIS &amp; ESR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ristoph Krüger (HLI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ur Schottk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9D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x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ositionssond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NILAC &amp; HEST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fgang Kaufman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tr Kowina (HES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oph Krüger (UNILAC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  <w:lang w:val="en-US"/>
              </w:rPr>
              <w:t>chlitz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bert Boywit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wen Schuhmach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cht Schottky S09D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en-US"/>
              </w:rPr>
              <w:t>ransformato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nnes Ree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hael Witthau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sitionssonde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S &amp; ES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fgang Kaufman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iotr Kowin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vin Lang (TOPOS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etozähle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bias Hoffman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ter Forc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 in HT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ie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dware-Gerät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erlock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land Fisch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ürgen Wohler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rifft auch nicht-SD Gerä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Geordnet nach Nomenklaruren werden in dieser Tabelle die Verantwortlichen für die in der bestehenden Anlage benutzten Strahldiagnose-Systeme aufgelistet. Die Nomenklatur bezieht sich auf die 4. und 5. Stelle der Systeme (z.B. TH1</w:t>
      </w:r>
      <w:r>
        <w:rPr>
          <w:b/>
          <w:sz w:val="22"/>
          <w:szCs w:val="22"/>
          <w:u w:val="single"/>
        </w:rPr>
        <w:t>DG</w:t>
      </w:r>
      <w:r>
        <w:rPr>
          <w:sz w:val="22"/>
          <w:szCs w:val="22"/>
        </w:rPr>
        <w:t>2G). Bei einigen Systemen ist auch die 7. Stellen der Nomenklatur zur Unterscheidung notwendig (z.B. TH1DG2</w:t>
      </w:r>
      <w:r>
        <w:rPr>
          <w:b/>
          <w:sz w:val="22"/>
          <w:szCs w:val="22"/>
          <w:u w:val="single"/>
        </w:rPr>
        <w:t>G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emerkung</w:t>
      </w:r>
      <w:r>
        <w:rPr>
          <w:sz w:val="22"/>
          <w:szCs w:val="22"/>
        </w:rPr>
        <w:t>: In der TS-Linie werden die meisten Detektoren von der FRS-Gruppe (Karl-Heinz Behr, Helmut Weick) betrieben. Die Digitalisierung wird aber häufig von SD-Abteilung verantwortet.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31:00Z</dcterms:created>
  <dc:creator>forck</dc:creator>
  <dc:description/>
  <cp:keywords/>
  <dc:language>en-US</dc:language>
  <cp:lastModifiedBy>Forck</cp:lastModifiedBy>
  <cp:lastPrinted>2011-09-02T11:07:00Z</cp:lastPrinted>
  <dcterms:modified xsi:type="dcterms:W3CDTF">2011-10-26T07:34:00Z</dcterms:modified>
  <cp:revision>59</cp:revision>
  <dc:subject/>
  <dc:title>Operating Protokoll vom 13</dc:title>
</cp:coreProperties>
</file>